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B3D7" w:val="clear"/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4"/>
                <w:lang w:val="sk-SK"/>
              </w:rPr>
            </w:pPr>
            <w:r>
              <w:rPr>
                <w:rFonts w:cs="Palatino Linotype" w:ascii="Palatino Linotype" w:hAnsi="Palatino Linotype"/>
                <w:sz w:val="44"/>
                <w:szCs w:val="44"/>
                <w:lang w:val="sk-SK"/>
              </w:rPr>
              <w:t>Pour moi, cette chanson est géniale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V tejto lekcii si študenti precvičia ako správne navrhovať, prijímať alebo odmietať návrhy. Prostredníctvom mnohých zaujímavých cvičení sa naučia vyjadrovať pozitívne a negatívne názory a tiež sa dozvedia viac o kultúrnom živote Paríž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fonctionnels :</w:t>
        <w:tab/>
        <w:tab/>
        <w:t>demander et donner un avis, faire des évaluations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Objectifs lexicaux : </w:t>
        <w:tab/>
        <w:tab/>
        <w:tab/>
        <w:t>loisirs et loisirs</w:t>
      </w:r>
    </w:p>
    <w:p>
      <w:pPr>
        <w:pStyle w:val="Normal"/>
        <w:spacing w:before="0" w:after="120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Objectifs grammaticaux :</w:t>
        <w:tab/>
        <w:t xml:space="preserve">structures pour donner un avis ou faire des évaluations :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être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+ adjectif,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être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+ bon / mauvais, </w:t>
      </w:r>
      <w:r>
        <w:rPr>
          <w:rFonts w:cs="Palatino Linotype" w:ascii="Palatino Linotype" w:hAnsi="Palatino Linotype"/>
          <w:i/>
          <w:sz w:val="24"/>
          <w:szCs w:val="24"/>
          <w:lang w:val="sk-SK"/>
        </w:rPr>
        <w:t>sembler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+ adjectif / adverb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atériaux : </w:t>
        <w:tab/>
        <w:tab/>
        <w:tab/>
        <w:tab/>
        <w:t>matériel projetable 14, matériel imprimable 39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éthodes : </w:t>
        <w:tab/>
        <w:tab/>
        <w:tab/>
        <w:tab/>
        <w:t>actives, individuelles, collectives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ormes de travail : </w:t>
        <w:tab/>
        <w:tab/>
        <w:tab/>
        <w:t>en binômes, individuel, collectif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urée 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Saluez vos apprenants et vérifiez le devoir fait à la maison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emandez aux apprenants d’ouvrir le cahier d’exercic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4, page 15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Comme entrainement lexical, les élèves font l'activité. Ils complètent les dialogues après avoir écouté l’enregistrem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6, page 16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Les élèves acceptent ou refusent les propositions selon leurs préférenc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près, demandez aux apprenants d’ouvrir le livre à la page 7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3, page 79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Les élèves lisent à nouveau les dialogues et soulignent les expressions qui permettent d’exprimer son avis. Ils comparent leurs réponses avec leurs camarades de classe et lisent toutes leurs répons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Projetez le diaporama (matériel projetable 14) et analysez ensemble les expressions qui permettent de demander et de donner votre avi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Pour pratiquer de nouvelles structures et expressions, les élèves font les activités du cahier d’exercic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9, pages 161-162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Individuellement, les élèves acceptent ou rejettent les proposition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lang w:val="sk-SK"/>
        </w:rPr>
        <w:t>JUGEMENT POSITIF/ NÉGATIF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Analysez la photocopie (matériel imprimable 39) avec les apprenants et expliquez le vocabulaire nouveau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sk-SK"/>
        </w:rPr>
        <w:t>Ex. 14, page 80</w:t>
      </w:r>
      <w:r>
        <w:rPr>
          <w:rFonts w:cs="Palatino Linotype" w:ascii="Palatino Linotype" w:hAnsi="Palatino Linotype"/>
          <w:sz w:val="24"/>
          <w:szCs w:val="24"/>
          <w:lang w:val="sk-SK"/>
        </w:rPr>
        <w:t xml:space="preserve"> - Pour résumer la leçon, les élèves font l'activité. En binômes, ils discutent de leurs projets et décident de ce qu'ils veulent faire cet après-midi à Paris. Ils peuvent noter le dialogue dans leurs cahiers.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sk-SK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sk-SK"/>
        </w:rPr>
        <w:t>DEVOIRS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sk-SK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sk-SK"/>
        </w:rPr>
        <w:t>Cahier d'exercices : Ex. 15, 17, 18 / 160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57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9 Leço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6:36:00Z</dcterms:created>
  <dc:creator>kpalonka</dc:creator>
  <dc:description/>
  <cp:keywords/>
  <dc:language>en-US</dc:language>
  <cp:lastModifiedBy>Mário Kyseľ</cp:lastModifiedBy>
  <dcterms:modified xsi:type="dcterms:W3CDTF">2024-11-04T11:09:00Z</dcterms:modified>
  <cp:revision>9</cp:revision>
  <dc:subject/>
  <dc:title>    </dc:title>
</cp:coreProperties>
</file>